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lth and Physical Education Curriculum</w:t>
        <w:tab/>
        <w:tab/>
        <w:tab/>
        <w:tab/>
        <w:t xml:space="preserve">     Intermediate 3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Nutri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41275</wp:posOffset>
                </wp:positionV>
                <wp:extent cx="3323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understand that proper nutrition plays a key role in overall good heal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3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understand that proper nutrition plays a key role in overall good 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Key Learning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nit Essential Question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3314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6.6pt;width:26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How does proper nutrition affect overall health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22948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Label re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6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Label re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6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635</wp:posOffset>
                </wp:positionV>
                <wp:extent cx="22948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CEPT: Relationship of food intake and physical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1.6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0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CEPT: Relationship of food intake and physical activit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1.6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2294890" cy="1723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5 important headings on a nutrition labe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the number of servings on a nutrition label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5 important headings on a nutrition labe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are the number of servings on a nutrition label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99695</wp:posOffset>
                </wp:positionV>
                <wp:extent cx="2294890" cy="1723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relationship between a healthy diet and exerci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the relationship between calories and healthy weight import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7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relationship between a healthy diet and exerci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is the relationship between calories and healthy weight import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55650</wp:posOffset>
                </wp:positionV>
                <wp:extent cx="2294890" cy="1037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trition label, fat, protein, carbohydrates, sugar, fiber, calories, serving size, sodium, servings per contai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5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trition label, fat, protein, carbohydrates, sugar, fiber, calories, serving size, sodium, servings per conta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755650</wp:posOffset>
                </wp:positionV>
                <wp:extent cx="22948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, your way, balanced di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59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ercise, your way, balanced di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2:00Z</dcterms:created>
  <dc:creator>SHOAPMAR</dc:creator>
  <dc:description/>
  <dc:language>en-US</dc:language>
  <cp:lastModifiedBy>SHOAPMAR</cp:lastModifiedBy>
  <dcterms:modified xsi:type="dcterms:W3CDTF">2012-02-21T18:45:00Z</dcterms:modified>
  <cp:revision>4</cp:revision>
  <dc:subject/>
  <dc:title>Health and Physical Education Curriculum</dc:title>
</cp:coreProperties>
</file>